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v3.0 Standard Documentation by Kevin Watkins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Site #3.  I can be contacted in the TG_SUPPORT Fido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on my BBS (The U.S.S. Light Speed ][, 617/925-850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e-mail at Kwatkins@cri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v3.0 is written by Tim Strike with the invaluabl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lpha and Beta Sites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give a special thanks to all of thes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Development Team for all the hard work, effort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spent on helping to bring Telegard into the 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give an extra special thanks to previous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rtin Pollard for his years of hard work and final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to move on by giving the source code to Tim.  With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would not be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not what it was originally intend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several factors, it is not as complete as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.  It should provide adequate informatio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 of the system and go into some other deta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time to cover.  An update to this document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 independently of the software.  No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as to when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may be last minute additions to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vered in this document.  Other thin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ly overlooked.  If you have any questions abou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as included in this file or left out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G_SUPPORT FidoNet Conference or contact any Alpha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  Feel free to point out any errors or omissions as we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ture versions of this document can be as complet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reference files (*.REF) in the \BBS\NO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have information about a variety of Teleg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include Text Files, Function Keys, ACS Commands,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.  Most of the information contained in thes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is version of the documentation.  Be s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ll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has evolved in the past few years with it's new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while visually very similar to older versions,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  If you have been a user of Telegard in the past,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be impressed with the improvement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hope that newcomers to the software will also be quit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at the new Telegard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has been tested for several years on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under a vast collection of situation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t has worked for many users in the past, we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romise to function without error at any time. 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solely at your own risk.  The software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up disk space, nothing more.  We hope, however, that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or you in the way they were intended to. 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 about any aspect of this software. 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is package you agree to this disclaimer and can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mber of the Telegard Development Team respo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uffer from it's use or mi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ftware mentioned in this document is owned and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spectiv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quirements that must be m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to properly run on your system.  First, every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a working knowledge of their operating syst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  Knowing how to copy/move files, use a text file edito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configure your memory, and other aspect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in handy when operating your Bulletin Board.  Being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rchive/compression programs, fossil drivers, and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aid you.  The more you take the time to learn, the eas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 diagnose and solve your own problems with the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requires approximately 440Kb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and properly execute script file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mory is tight, remove all script files and Teleg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with 425Kb.  If you plan to swap TG to EMS/XM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425Kb of either available at swap time.  If you pla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's overlay into EMS/XMS you will need to ha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5Kb available.  Having both options enabled will requi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0Kb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should run on any CPU as long a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t.  There are command line parameters to forc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ertain display modes (monochrome/CGA) if it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will require atleast one modem and one ph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eds are currently supported with easy upgrades avail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become faster.  Several popular modems have bee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Modem Definition File and are ready to go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hanges needed for you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requires that a fossil driver be loaded and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unications port that is being used by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bove 2400 bps, it is suggested that those por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at an appropriate rate by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is required if you plan to run a multi-nod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.  Once the Multi-Node option is toggled to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, Telegard will not run unless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atleast one archive/compression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archives that will be present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that can be used without operator inpu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and line arguments can be used.  There are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efined in Telegard's default Archiv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atleast one opera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have files up/downloaded to/from your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built in protocol drivers except for ASCII Tex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grams are already configured in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 and can be imported as you obta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such as Full Screen Editors, External Cha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rocessors, File Viewers, etc. are supported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oper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he distribution archive into the 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main BBS directory.  It is suggested that you do not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 such as "BBS", "TG", "TELEGARD" or names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BBS name.  THe more unusual your directory names, the l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certain security problems.  After this excut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elegard in Local Only Mode.  CONFIG.T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d a new installation will be assumed. 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.  There will be several onscreen instruc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stallation notes displayed at several points during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ll of the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ortion of the installation routine will allow you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th configuration.  If you change them,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mind as they may be used as examples elsewhere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point to your archiver/compression programs and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t is recommended that you make directori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nd place the path in these fields.  Telegard will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execute the files to ensure that your copie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used (for security reasons).  Any directo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will be created when you selec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ew items will automatically decompress so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 into their proper directories.  This proces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requirement to press Enter to continu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will then automatically create some of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This will end the automati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elegard, two very important step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xecute "INDEX BUILD ALL" from the main BBS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everal index files that are required by the syste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faster way of Telegard to access certain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damaged by certain utilities or proced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mething to be overly concerned about since new inde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at any time with the INDEX utility provided with Teleg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ggested that "INDEX BUILD ALL" be entered into a nightly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o prevent problems.  Most System Operators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ightly without too much aggrivation at an early hour of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ctivity is low to none.  If nightly is too often or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un it weekly.  Outdated or damages Index Files i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inor problems and this is a simple and easy means of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ecute "MAKELANG .\LANGUAGE\ENGLISH" from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to compile the text version of the default language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*ANY* changes to the language file to customize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* run this again.  Changing the text file means noth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with the MAKELANG utility.  In this example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anguage directory and language filename if you have chan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some files left over in the main BB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for the installation and can be removed.  UNPACK.EX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TWS files can be deleted.  They contain the defaul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placed in their appropriate directories. 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y of the default files, you can manually use the UN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TWS files to decompress files from within.  Just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tribution archive if you ever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Telegard BBS is now ready to be customized. 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it's own feel and look, otherwise everyone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one of them, you should do what you can to make yours a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.  Another thing to consider is that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nable features to users that you may not want to provi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over all the access settings and user level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verything secured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execute "TELEGARD -L" once again to load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iting for Callers) Screen so you can continue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system.  The remainer of the documentation will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you can customize from within Telegard itself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certain paramters are used to bypass the WFC (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) Screen, this is what you will see when you load up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just be configuring your syste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L parameter for Local Only use.  NOTE: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lank this screen after approximately 1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.  Pressing any key or receiving an incoming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elegard BBS Version 3.00/m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1994,1996 by Tim Strike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 New Telegard BBS! (Node 1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dem Status ��Ŀ� % ��� Activity �����������������Ŀ�� Resource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I/O Only   �� � ��                             �� System     D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 � ��                             ��  </w:t>
      </w:r>
      <w:r>
        <w:rPr/>
        <w:t>Version   6.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 � ��                             �� </w:t>
      </w:r>
      <w:r>
        <w:rPr/>
        <w:t>Memory (K) 13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��                             ��  </w:t>
      </w:r>
      <w:r>
        <w:rPr/>
        <w:t>Reserved  1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ٳ</w:t>
      </w:r>
      <w:r>
        <w:rPr/>
        <w:t xml:space="preserve"> � ��                             ��  </w:t>
      </w:r>
      <w:r>
        <w:rPr/>
        <w:t>Used      42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tistics ����Ŀ� � ��                             ��  Stack     3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    1.0%  �� � ��                             �� Disk (K)   870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s    2       ����                             �� ~SHARE  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 0       �� � ��                             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 0       �� � ��                             �� Status     Lo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 0       �� � ��                             �� SysOp     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 0       ����                             �� # Callers  134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 (KB)  0       �� 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s  0       �� � ��� Events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 (KB)  0       �� � �� Access     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0       �� � �� Chat/SysOp 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users 0       �� � �� OS/External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for Command Menu                           Fri 14 Jun 1996  6: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FC SCreen.  It shows a variety of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date with the current minute.  In order to make Telegar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ing in a multitasking environment, certain items will onl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BBS Nam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window contains the current Telegard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, BBS Name display, and finally the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isplay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tat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 of the modem is displayed here.  All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dem will be shown here.  This is very much like th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ront 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is much like a SysOp log displayed to the screen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ccessing the Quick Access areas, System Configura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ccessible from the WFC SCreen will be "logged"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items concerning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shows the available system resour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s well as some general information.  The to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tains information concerning available memory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pace, your operating system and it's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SHARE (or an equivalent) is detected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multi-tasking/multi-node enviro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portion of the window contains the Statu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is Node), SysOp availability and the total calls mad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The Status can show "Local" for local only input and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BS (Node) is waiting for caller.  SysOp availabilit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es or No.  This is controlled by two functions, the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defining a "Chat Event" in the Event Manager.  NOTE: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pdated on even minutes!  Changing the setting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until the next minute and the automatic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# Callers shows the total calls ever made to your BB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Window and Activity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details several aspects of daily activity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reset on the first call made after midnigh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: Shows the percentage that the BBS has had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ctivity is also represented in a graph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activity bar located to the righ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 : Number of calls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: Number of messages written in public (local and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: Number of messages written in priv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cludes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: Number of messages written in Netmai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 : Number of files uploaded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 (KB)  : Kilobytes received (total) in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oads  : Number of files downloaded from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(KB)  : Kilobytes sent (total) in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 : Number pf Run-Time Errors that halted BB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it to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: Number od new users logging in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e and Time are always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Waiting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dem Status �Ŀ� % ��� Activity �������������������Ŀ�� Resource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I/O Only  �� � ��                               �� System     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</w:t>
      </w:r>
      <w:r>
        <w:rPr/>
        <w:t>Ŀ  Version   6.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(C)aller Listing    (A)nswer         ��Memory (K) 1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(F)ile Section      (H)angup         �� Reserved  1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(L)SysOp Logs       (+)Initialize    �� Used      4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tistics ���ĳ (M)essage Section   (O)ffhook toggle �� Stack     3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    1.1% � (S)ystem Config                      ��Disk (K)   870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s    2      � (T)System Manager   SPACE User Logon ��~SHARE 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 3      � (W)ho's Online      ALT-J OS Shell   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 0      � (Z)History Logs     (Q)uit to DOS    ��Status     Lo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 0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SysOp  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 0      �����������������������������������������# Callers  134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 (KB)  0      �� �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s  0      �� � ��� Events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 (KB)  0      �� � �� Access      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0      �� � �� Chat/SysOp  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users 0      �� � �� OS/External 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for Command Menu                           Fri 14 Jun 1996  6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will display the Command Menu.  Command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or not the menu is displayed, it is mainly there for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Local Security is enabled, the System Password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es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Infor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aller Lis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on all calls made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il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System Quick-Access Menu.  This area provid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ystem file areas for easy SysOp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ysOp Lo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aved SysOps logs (number of days kep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configuration) and allows them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named SYSOP.LOG for the current day and SYSOP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x" equals the number of days ago the log w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"0" to view the current log or any othe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pas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essag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Message System Quick-Access Menu.  This area provid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ystem message areas and local QWK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All operations from this menu use User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Posting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ystem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System Configuration Editor.  This is one of the he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here many of the default options and acc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System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System Manager Menu.  This is also one of the he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ere the other half of the main configuration item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Who's On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listing of each configured node and it'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) History Lo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aily totals viewable from the WFC Screen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BBS has been in operation, starting from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ing down to the say you installed your system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is used to truncate portions of the data  fi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Telegard to try to answer the phone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Hang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configured hangup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Initial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configured initialization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Offhook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the modem on/off the hook.  Mainly used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phone "busy" while configur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SPACE BAR will activate the local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r N for No will abort the logi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 from this prompt.  NOTE: If lo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some of the local login procedures will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 - This answers Yes to the Local Login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local user to log on by typing in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ollowed by the 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 - SysOp Login; Automatically logs in as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(The SysOp Account)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n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- Fast Login; After entering the name/handle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in as, you are immediately logged in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any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-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J at the WFC as well as while onl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wap settings and spawn an OS Shell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"exit" back to return control to Telegar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will stop Telegard from running and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If you desire to return to Telegar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t with your desired command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File System is an easy method to access th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out the need to log into the system itself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similar to the default file menu that is presen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The current file base is displayed in the Quick-Acces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tions from the Quick-Access menu are done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using User Record #1 (The Default SysOp Account).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listed as being uploaded from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Previous area                (])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Change file area             (P)Limi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 search                   (T)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formation on file           (W)View archiv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ist files                    (Z)Toggle New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File newscan                 ($)Raw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nvert file format           (S)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scription import            (U)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 files                    (V)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ifspecs update               (!)Update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calculate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-SysOp-Only Uploads #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Q=Qu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ummary of the File System Quick-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Previous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File Base previous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])Next ar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File Base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Change file ar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a use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ile sear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File Names (only) for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nformation on 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extended file information such as transf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size, file points and description.  (Also prompt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or File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)ist fi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the file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)File newsca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base(s) for new files.  (Single or All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Limiting da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date that New Files are considere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s on or after this date are treated as "new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ext sear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both file names and description text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View archive interi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s the internal archive information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Z)Toggle NewScan are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select which bases will be used in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perations".  For example, removing a base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it will not be shown or checked during new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l"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)Raw directory li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DOS style directory listing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SysOp commands to modify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vert file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onversion of a single archived file o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rchive format must be defin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ed.  You can then convert to any defin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cription im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es through all files and searches for stand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FILE_ID.DIZ, DESC.SDI) and updat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tored for the file with the one in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di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modification of all file inform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ing several other functions to manipul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 and (-) cycle through individual fi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rchive view: Views the archiv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elete file: Prompts for the deletion of the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n to remove the entry from Telegard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mport description: If the current file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be searched for a stand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mport and use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)ove file: Moves the file and the file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area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est file: Will execute the Upload Processor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.  If files fail, they will be giv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can Failed" in the file listing and not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)alidate file: Will toggle the file to becom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mpt to award the uploader and whethe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of th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)ithdraw credit: Removes upload credit from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es not alter the Validation set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: Exits the edit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ile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ilename: Changes the actual filename and it'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lect the new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escription: Modifies the descriptio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blank line at any time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even if there were previously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le date: Modifies the stored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File size: Modifies the stored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File points: Changes the file poi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Upload info: Modifies the Uploader Na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ownload info: Modifies the number of times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ownloaded and the date of the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File Status: Modifies the following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ownload Free: Ratios and File Points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ailed: File has failed the upload/integr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)atched: File has been hatched out into a fi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lag is mainly designed for use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related to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 time check: User's time will no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when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)ffline: File is offline.  This allows th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main active while the file can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elsewhere when the disk space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newer files 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)alidated: Validated is the normal statu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assword: Password protects the file. 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before file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ifSpecs Up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GifSpecs (for .GIF,.JPG) to fil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calc. File Po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ulates file points based on the values se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-&gt; File System Config.  Very useful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f those values are altered without the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utility.  Note: File Point Sys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or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s files to alter the order in which they ar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to the user.  A variety of op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he ord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ploa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uploading of files that are already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but need to be entered into the TG data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detected, the op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dd file: Adds the file to the Telegard data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scription file is found and auto up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you will be prompted to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elete file: Deletes the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ext directory: Skips the current file and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the current directory and continu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s in the next directory (if any areas re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kip file: Skips the current file (does no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) and continues search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fil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: Stops the upload proces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alidat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mpt for validation: (Y)es (N)o (P)oints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)es: Searches the specified area(s) for unva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mpts for each file to be valid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o: Searches the specified area(s) for unva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utomatically validates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oints: Searches the specified area(s) fo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prompts for the points to assig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points to award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: Aborts the valid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Update file 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arches for files in the specified area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e updated with proper information (date, size, FP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ystem Quick-Access Menu is an easy wa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ssages without having to log in.   NOTE: All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ystem will use the name(s) stored in User Record #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ysOp account).  The QWK configuration will also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ount when the QWK offline mail functions are used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*ANY* user can be seen using this feature if User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ysOp or Message SysOp Access.  The current message are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uick-Acces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Previous area                (])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Change message area          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rowse nodelist               (S)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Reset last-read pointers     (W)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Read new messages            (Z)Toggle New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ost message                  (!)Message are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Offline 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Download QWK packet          (3)Toggle QWK 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pload REP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vate Messages #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the Message System Quick-Acces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)Previous ar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e previou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])Next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Change message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select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rowse node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odelist has been configured, the nodelist browse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will be loaded.  Text and node # search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Reset last-read poin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the Message Last Read Pointers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entered date and later are treated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Read new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area(s) for new messages and updates last-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t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a new message in the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a method to read messag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]orward: Reads messages from lowest to highe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everse: Reads messages from highest to lowe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]o you: Reads messages addressed to you (User Record #1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orward order starting at 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y you: Reads messages written by you (User Record #1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orward order starting at 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ewscan: Scans current area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]aiting: Displays messages to you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-read pointers.  Since this feature skip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nd just displays messages to the cur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-read/high-message pointers will manual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f you never want the skipped messag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cans or future waiting mail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]ubject/Text Keyword: Searches for an entered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itles and message body text. 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keywor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Q]uit: Exit from the rea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can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message Titles/Subjects, To, and From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Read waiting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escription of "Waiting" under the Read Message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)Toggle NewScan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 table of areas to be included in oper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l" areas.  If an area is toggled of on this tab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newscans) that ask if you want to scan "all"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can it.  This allows users to not have to deal wit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no interest i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Message area 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mainly for SysOp use to see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essage areas on the system.  Each area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Low and High message numbers pres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then the total messages readable online. 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number of messages in that area that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your BBS (local) and then the percentage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 that area that your local posts make u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is the range of days that the messages take u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verage number of pos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ff-line 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Download QWK pack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QWK Packet in the local QWK Down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Upload reply pack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s the messages in a REP Reply packet in the loca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irectory into the BBSe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Toggle QWK sc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bases that are scanned while creating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 is half of the core of Telegard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s configured here as well as many of the Telegar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External utilities to replace some of Telegard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tered into appropriate areas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Modem Setup                  (Y)SysO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Site Information          (1)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 System                   (2)Cal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ardware                      (3)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gon                         (4)UL/DL Ratio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ssage System                (5)UL/DL Ratio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wusers                      (6)Daily DL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ffline Mail                  (7)Daily DL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ths                         (8)Timeban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Chat/Paging             (9)Time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alidation Levels             (0)Timebank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aiting for Callers           (*)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section is used for single line (multi-node OFF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systems will have all information he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's modem config, so each node's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be upd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- Default (Use Node Manager for individua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dem description    U.S.Robotics Courier Dual Standard - 1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mmunication port 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ort information     IRQ 4,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aximum BPS rate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cked BPS rate      Locked at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it command         "ATH0Q0V1E0M0X4S0=0S2=1S10=60&amp;C1&amp;D2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nswer command       "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Hangup command       "~~~^A^A^A~~~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ffhook command      "ATM0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low control type    CTS/RTS (hw)   O. Hangup w/DTR toggle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Re-init timing       5 mins         P. Fossil in OS shell   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Command delay        0.2 secs       R. Answer after r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nswer delay         0.5 secs       S. Ring counter reset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TR drop delay       0.5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. Modem Defin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d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description of the modem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 Port the modem is on/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specification of the IRQ and Base Po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non-standard configurations.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elegard itself, but is stored for each modem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IRQ and PORT MCI Codes can be used to allow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up of Doors and Protocols that require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mainly of interest to multi-lin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ximum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baud rate the modem can support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ocked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 at which the port is locked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speed is passed to the Door Drop Files if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nitializ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sent to initialize the modem to get i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nsw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sent to answer the phone when RING is de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wer command is manu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Hang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used to hang up the modem and termina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ffhoo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ent to take the modem off hook resulting i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to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Flow contro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between Hardware (CTS/RTS), Software (XON/XOFF)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nn/nTS) types of Flow Control.  Can als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Re-Init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will be reinitialized after this many minut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modem activity 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Command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time in tenths of a second that TG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nswer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time in tenths of a second that TG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is detected before the answer string i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DTR drop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time in tenths of a second that TG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Hangup w/DTR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 Telegard will toggle DTR in order to disconnect/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Fossil in 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the FOSSIL Driver should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 disabled when the system shell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nswer after 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umber of RING result codes must be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before the answer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Ring counter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umber of rings in option R above is not reac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seconds, the counter will be reset to zero so stra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s will not cause answ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Modem result codes (Sub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verbal and numeric result codes are supported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ection.  Verbal codes are recommend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keep track of and are standard between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numeric ARQ connections do not have their own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oice will need to be made between ARQ or standar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umeric result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-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ccessful     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error   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carrier      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ne ringing   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Q connection   "A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 300      "CONNECT"          L. Connect 21600    "CONNECT 2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nnect 1200     "CONNECT 1200"     M. Connect 24000    "CONNECT 2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nnect 1275     "CONNECT 1275"     N. Connect 26400    "CONNECT 26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nect 2400     "CONNECT 2400"     O. Connect 28800    "CONNECT 28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nnect 4800     "CONNECT 4800"     P. Connect 38400    "CONNECT 3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nnect 7200     "CONNECT 7200"     R. Connect 57600    "CONNECT 57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nnect 9600     "CONNECT 9600"     S. Connect 64000    "CONNECT 6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Connect 12000    "CONNECT 12000"    T. Connect 115200   "CONNECT 115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onnect 14400    "CONNECT 14400"    U. Connect 31200    "CONNECT 31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nnect 16800    "CONNECT 16800"    V. Connect 33600    "CONNECT 33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Connect 19200    "CONNECT 19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a valid command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mman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an invalid command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carrier is dropp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 command failed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hone ri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a 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RQ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added to the end of CONNECT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RQ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V. Connec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elds store the result codes recei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speed respectively.  With the exception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connections, all strings ar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itself (Connect 9600 = "CONNECT 9600"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al codes are used.  Numeric code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or each brand of modem.  Some of the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s may appear out of order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speeds can be added through a si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quiring a new update to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 Modem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SysOps to update their modem set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ease.  A modem definition file (.MDF)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to all of the above modem setup informati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s imported, only a few options (e.g. Port)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anged to reflect your specific hardware. 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ELEGARD.MDF) is provided with a few generic setup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this writing there are a few hundred mod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istributed throughout the Telegard community.  M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side in the \DATA\ directory for impor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be created there when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list available MDF files in the 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After selecting one, a list of al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s stored in the file will be show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 you wish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prompts for a filename (defaulting to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tract the modem setup to.  The extention .M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 automatically.  If the file already ex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being exported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file.  This makes it easy to add you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ster defination file instead of having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of you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BS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name         "New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tem phone #      "000-000-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ystem location     "City, State/Provi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ysOp name          "New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tem password    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!. Password Encryp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ultinode system    No              M. Area compression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se TASK= as node   No              N. SysOp log type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ode checking       10 seconds      O. SysOp log colour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activity bell     4 minutes       P. # SysOp backlogs   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Inactivity logoff   5 minutes       R. Global trapping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Local inactivity?   Disabled        S. Highbit user inf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Bulletin prefix     "BULLET"        T. User info colour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SysOp ACS           "s255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o-SysOp ACS        "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ysOp LoginPW ACS   "s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yste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ystem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primary) phone #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ystem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ty, State and/or Provinc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System Operator of the BB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match either the real name or the hand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User Record.  Certain functions (e.g.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SysOp" are sent to the user matching this name/hand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rectly tied to this feature/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System (SysOp) Password.  Many of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nd local security options are tied to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 Password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simply informs the SysOp the status of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.  *IT IS NOT A TOGGLE!*  The USERS util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status of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multinode operations on and off.  SHAR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a multinode system and Telegard will refuse to re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ctive and share is not detecte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toggled on, the node manager become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modem configurations will need to be don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so alters what TEMP directori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off, the directory of \BBS\TEMP\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emporary files for the online user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ggled on, the system uses \BBS\TEMPx\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de number.  Telegard will also now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-Nx" command line parameter to specif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unless option G (below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Use TASK= a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and option H (above) are enabled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set in the operating syste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node number when Telegard is loaded. 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option for SysOps that have front end mailer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K variable automatically.  If this is enabled the "-N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 will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Nod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at which nodes will check for internod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activity 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a warning ton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f there is no keyboard activity after this man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Inactivity 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he user will be automatic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f there is no keyboard activity after this many min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at least 1 minute higher than Option I is recom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Local inactiv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 local users will be subject to the inactiv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, if disabled local users will never be logged o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ity (This setting does not effect daily time lim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Bulletin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system bulletin prefix.  If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not supplied in the option field of any OS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Command, this 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re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ter the display of File Area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to renumber the areas to remove gaps in numbe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user does not have access to some of the area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disabled, areas the user does not have acces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 with the number missing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RNING FROM THE AUTHOR*: This option can be very ta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er and/or multi-node systems.  A considerable drop in s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may be noticed if this option is en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warned.  If your system is running poo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ing this feature to increase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SysOp lo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output of the SysOp Log to a File, Print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SysOp lo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et to yes, Telegard Color Cod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.  If not, the log file will be plain ASCII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des.  This effects the log FILE only, prin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# SysOp back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 of days to keep old SysOp Logs.  The ol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format SYSOPx.LOG where x is the number of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 was for.  Older logs are deleted.  Telega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s the kept logs so the Days Ago # is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Global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elegard will log EVERYTHING that occu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running.  If disabled, regular logging will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logging and individual user trapping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chat configuration and user edit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Highbit 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extended/High-bit ASCII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s stored in the user records.  This defaults to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nnecessary in the U.S., but was added 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User info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is option allows Telegard Color Code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nslated in user information fields.  When disabl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 is the ACS that users must qualify for in order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cess.  This is the most powerful acces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th this access and the System Password can ac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n the system.  If you don't have a need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tivity remotely (while logged on from elsewher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that Full SysOp access be limited to local lo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ith the use of the xL ACS Statement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CS commands that will limit it further to just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and/or other trusted people that have acces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See the AC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Co-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CS that users must qualify for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SysOp access.  Co-SysOps are less powerful than Fu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enerally have a lower access requirement.  This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very powerful however and only very trusted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acc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SysOp LoginPW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ho qualify for this ACS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(SysOp) Password (Option E above) in order to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 area         SYSOP              L. File:User points   1: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fault UL area    UPLOADS            M. List uploader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earch dupes       On                 N. Download type    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atch extension    On                 O. Global downloa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mport FILE_ID     Yes                P. DL description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Reformat FILE_ID   Yes                R. FP for unlisted  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L time refund     0%                 S. Gifspec type      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in ul space       500K               T. Pause before dir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Text viewing       Disabled           U. CD-ROM table-upd  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ilobytes:point    10K                V. Upload testing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Upload processor   "C:\THDPRO\THDPRO.EXE ~AF ~CP",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Use TESTINFO.DAT   Yes, "C:\THDPRO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ser acc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nfiguration - 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unvalidated ACS  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L unvalidated ACS       "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L 'failed' file ACS   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uto val/credit ul ACS 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ile password ACS        "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lind upload ACS         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List unvalidate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see files with the Unvalidated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llows the user to see the files, not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DL unvalidate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download files with the Unvalida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must meet the ACS to see the files also (Option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DL 'failed' file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download files with (scan) fail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uto validate/credit ul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hat meet this ACS have all Uploa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d and they are immediately awarded the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commended that only trusted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File passwor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meet this ACS are allowed to set a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password will need to be ente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Blind uploa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hat meet this ACS can use the Blind Up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them to bypass entering a descript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lind Auto-Upload description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ysOp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ines the file area private SysOp only uploads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to match the filename used by one of th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fault UL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ines the file area that unqueued (unlisted)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in.  This can occur when users define file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load in their upload queue then proceed to upload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ose they have entered.  These extra fi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le area.  The filename of one of the file b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then confirmed with th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arch du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indexing system does not support dis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  This item is ALWAYS active regardless of it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legard v3.0.  It is reserv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tch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oggled on, file extensions are not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le are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detail of this feature in futur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mport FILE_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an archive and is of a type def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, Telegard will search the file for stand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FILE_ID.DIZ or DESC.SDI) and use tho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if found.  If none are found, the us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or prompted for if it has not been ente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Reformat FILE_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format of a FILE_ID.DIZ file is 4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th 10 lines maximum.  There are several autho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llow this standard for this file however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Yes, if line are over 45 characters long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 to the next line to preserve the text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No and the lines are over 45 characters long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runcated, removing the excess text.  Either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undesirable displays if authors fail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forma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UL time re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centage of time that the user spent uploading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user.  100% will give back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pent uploading a file.  This value can be se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to allow for a bonus in online time fo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a file takes 10 minutes to upload and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for 110%, when the upload is complete an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, 11 minutes would be given back to the us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set lower then 100 to give back partial or no tim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ime spen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Min u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space that must be free on the drive accept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space is not available, files will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Text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the viewing of Text Files or Archive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Kilobytes: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file point system is optional!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f option N below is set to "File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Kilobytes that make up 1 file poi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lue is set for 25kb, a file that is 100k is val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se of 4 points (The uploader and file are assig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is and the ratio set in the next option).  Est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d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File:Us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file point system is optional!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f option N below is set to "File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ts how many points the file is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and how many points the uploader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field stores the file cost and user credit mut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point value (calculated in option K)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in this option to calculate the poin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nd awarded to the us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File:1 and User:3 and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e file point value of 4 as the example in option 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assigned 1x4 points for a total of 4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 and the user will be awarded 3x4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of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ame file as an example (base points of 4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e'll set the File:3 and User:2.  So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3x4 (12) points and the user w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x4 (8) points.  In this example, a user would hav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they download since files are wor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List up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 and the user meets the AC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Info (this is set at the individual file area level)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user will see the upload info line for ea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shown after the description is displayed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Downloa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termines what system will be used to contro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e is selected, users can freely upload and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y please.  If UL/DL ratio is selected, the valu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ystem Configuration options 4, 5, 6, and 7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exact ratios used based on security leve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tals or daily limits can be used.  See thes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.  If File Points are selected, options K and 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to calculate points for file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Global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toggled On, all bases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arched for the file to be downloade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Telegard only searched the current file b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is v3.0 will behave if thi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DL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turned on,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a text file containing the BBS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 they a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FP for un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ts a file point value for unlisted files. 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downloaded by using the "*7" menu command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know anything about these files so proper poi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Gifspe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the system where in the file descriptio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specs (Resolution and Color Information of GIF, JPG,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) if they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Pause befor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e system will send the pause string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CD-ROM tab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elegard how often to check the CD-ROM drive(s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's drive table.  There is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Uploa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: Will not test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tegrity: If the file is an archive of a ty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rchive manager, the Integrity test o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r will be used to tes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Processor: Files will be tested with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 configured in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path and command line (with parameters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processor, followed by the success errorlevel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ll have to provide their own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Use TEST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pload processors (such as newer versions of THD-Pro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to communicate with Telegard.  The processor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in this file and Telegard will read the data fil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files and/or their descriptions according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ssor that supports this file and you would lik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udio hours          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onochrome displa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creen size          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Use BIOS for video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GA snow supression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e EMS for overlay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inter port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penfile time dela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penfile threshold    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Openfile timeout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Openfi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dio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is option allows you to set the times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is heard.  This effects such things as the Cha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complete beeps, etc.  If the option is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hours are not limited and are always on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nd ending times to the same value will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es if you have a Monochrome adapter and 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lects the screen size the system will us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You are required to have a displa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you select.  In order to use the size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t to before Telegard is loaded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e BIOS for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is option on if you wish Telegard to use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to display to the screen.  This is slower but may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in a multi-tasking environment to prevent "bleed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GA snow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GA display and "snow" appears whe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, try using this option to reduce the amount of s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Use EMS for over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enough free EMS memory, enabling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performance of the BBS.  See th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 of this document for current memor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 that a printer is attached to.  This is mai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inting SysOp logs if that option is enabled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using a printer for Telegard,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quire this option to be set so that it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 software in a multi-tasking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Openfile tim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ulti-node setup, Telegard will often times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file on more than one node at a time.  Thi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how long to wait before attempting to op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node or program was previously using.  This i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ttemp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penfile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tells Telegard how it should check to see i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have been closed for use.  There ar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ttempt Failure: This method will try for the 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s to open the file.  If it cannot be open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tries, the system will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)imed Failure: This method will keep attempting for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econds before giving up.  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based on the time defined here and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aits before trying again (Option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penfile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elegard has to wait this many seconds to access/ope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ine user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Openfi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reset options H, I and J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si Login           Detect           N. Hack warning area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attempts       3 attempts       O. PW inquiry area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timelimit      10 mins          P. Last callers kept   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eck data #         Yes              R. Password updates    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heck voice #        Yes              S. Alias/Handles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cal security       Disabled         T. Login last callers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Display security     Disabled         U. Login menu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ffhook for local    Yes              V. Local statistics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Force voting         No               W. No timeleft bank?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ck multi-logins   Yes              X. Language prompt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EMSI login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Minimum bps rate  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NSI/RIP bps rate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SI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4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:  Telegard will try to detect the types o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mote terminal can suppor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No: Telegard will log all users in using 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Yes: Telegard will log all users in using ANSI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terminal ca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: Telegard will ask the remote user if they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and use the proper emulation based o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ogin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number of tries a user has to 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fail to log on properly or select to log on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is many attempts are made,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ogon time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mount of time a user has to 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may also include how long a new user ha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out the questions you have enabled for the new 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heck data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users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4 digits of the phone # stored in the Data Phone #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user record as a security option during the log 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heck 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users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4 digits of the phone # stored in the Voice Phone #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user record as a security option during the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ocal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he System Password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ntered before any function of the WFC Men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Display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the local display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information like passwords, etc. on the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perating in an unsecured environment.  This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nd your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Offhook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Telegard was loaded with the local only parameter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, if enabled, will take the phone off the hoo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log on is invoked.  If the BBS is in local onl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ill be left in it's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Force v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all users will be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 booth if the system detects that they have not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questions.  They will not be allowe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 booth and access the rest of the BBS until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ck multi-lo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ulti-node setup, when a user logs in to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nodes are checked to see if the current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on another node.  If this is the case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llowed to access the system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IEMSI lo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at the log in prompt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ct if the users terminal program can send an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with the users name, password and possibly phone 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oes have this capability, the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for the user.  If any o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oesn't match the info in the users record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information is requested by manual entr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log on.  Once all the required information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o the BBS by either method, the user will be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Minimum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lowest baud rate that call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system.  Any calls slower than this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NSI/RIP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inimum connect rate that allows acces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RIP Graphic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Hack warning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illegal/failed log on attempt is made, a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nt to the user's account. 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are stored in the file WATCHPW.TXT which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directory.  This has to match the file nam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defined in the Message Area Manager.  Th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s usually a good place to leave these posts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blank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PW Inquir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d to allow users to write their own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the SysOp in the event that the user fail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information to log in.  A message are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or this option.  Either The Private Messag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rea supporting private mail should be u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enabled, when a user incorrectly enters thei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#(s) or both the system will display INQUIRE (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) and ask if they would like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to tell them they have lost/forgotten their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chooses to write a message, INQUIRY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QUIRY should give instructions on what you will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get back to the user with their password and/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Remember, as the SysOp, replying to the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s rather pointless as the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n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Last callers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will keep a record of the callers fo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Passwor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elegard will check the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has changed their password and if it has be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defined in this option or longer,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ir password.  See CHANGEPW an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iles 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Alias/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new users will be asked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use a Handle/Alias/Pseudonym on the BBS.  Real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asked for regardless of this setting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, the users real name will be stor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and Real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Login 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3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: The login will not show the last f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names: Will show the last few callers with real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: Will show the last few callers with hand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in.  This option will not be available if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would like to change where in the log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, disable it and place it in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Log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ame of the menu file that will be load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logon sequence.  If multiple languages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fferent menus will be used for each languag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exists in each language's menu directory. 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found, MAIN.MNU will be lo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Loca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local logins and u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Quick-Access and Message System Quick-Access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 to system totals (daily posts, users posts, etc.).  Lo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corded and counted as a "regular" remote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, all local activity will be hidden excep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No Timeleft Bank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if the online user run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s time left in their time bank, they are asked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ithdraw time from it in order to finish what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they take enough, go onto something els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time available, or this option is disabl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Languag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he user is prompted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right when they connect to the system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, the first defined language file is used for the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nd after that the system will load the languag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essa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ine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fault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etmail status     Kill             J. Upload messages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ld all netmail   Yes              K. Userlist lookup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UCP email gate    Disabled         L. Nodelist lookup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ntiquated UUCP    No               M. SmartQuote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Honour RRQ         Yes              N. QuickQuote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pace to post      100K             O. Confirm FSE Save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Nodelist path   Version 6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Write logging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fine system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 -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ress           MatchAKA NetArea   ## Address           MatchAKA N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 -------- --------  -- ---------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:0/0                                11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:0/0                                12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0:0/0                                13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0:0/0                                14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0:0/0                                15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0:0/0                                16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0:0/0                                17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0:0/0                                18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0:0/0                                19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:0/0                                20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configuration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network addres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data from the specified addres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 entry.  All 20 entries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s back to the messag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odif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etwork Address: One of your full fido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tch destination AKA: The addresses to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network address in the area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etmail area: The netmail area to pos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the destination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fault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below are defaults used when bases are created 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ase is changed in the Message area manager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on an individual area bas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 - Default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a format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path   "C:\BBS\MS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ad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ost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 ACS      "s255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can type     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ail address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rigin line    "New BBS 000-000-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Kludge lines   L.Magenta on Black            @PID: Telegar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Quoted text    L.Green on Black               &gt;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essage text   White on Black              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Tear lines     L.Blue on Black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Origin lines   L.Blue on Black                * Origin: XXXXX (9:999/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Upd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re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ormat for message areas; Squish or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Mess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path for new message area message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Readinf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CS to rea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Posting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C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CS to be considered Message Are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scan type for message areas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ff, Default On and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network address to use for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rigin line for new non-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Kludg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Quo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message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Tea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tea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Origi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Upd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ke items I-M above and apply them to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curren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 - 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rite public     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rite private    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rite netmail    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rite pub&amp;anon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rite pvt&amp;anon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rite CC: mail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nfirm req   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ormal attach    "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tmail attach   "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ross posting    "s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Write pup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messages in publ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has access to. (See Use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Write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messages in privat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has access to. (See User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Write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messages in Net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has access to. (See User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Write public &amp;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anonymou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bases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Write private &amp;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anonymou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bases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Write CC: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use the carbon copy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messages.  Carbon copies are identic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ddressed to othe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Confirm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be prompted for a return rece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reads private mail from you addressed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s requested, the user will be notified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the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Normal att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attach a file to a message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area.  Files will be stored and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d by the messag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Netmail att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attach a file to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nd their attached files will be treated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ir netmai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Cross po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cross post messages in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etmail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values of the Hold, Crash and Kill/S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.  If the user is a SysOp, these values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se default values.  If the user is not a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ll automatically contain these flag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Hold all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abled, all netmail will receive the hold 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ll override the netmail hold status i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UUCP email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abled, this option will store the Fidonet styl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ail gateway for use in the reformating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ing of UUCP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ntiquated 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automatic UUCP addressing and re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Honor R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support to honor return recei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pace to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mount of free disk space must be available 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ssage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Uplo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the local Uploading of message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rs with Co/Message base SysOp Acces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Userlist 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when the poster of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mpted for the receiver, they will be able to enter a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listing of all users on the system.  If this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spelling of the receiver's name will need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Nodelist 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odelist is specified and this is enabled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look up addresse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mart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message text will be reformatted to tr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ly wrapped quote block to try to avoid the "chain s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Quick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up to 9 lines of quoted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uote window and automatically use a "Rang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Confirm FSE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elegard will prompt to save the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Full Screen Editor is used.  This may be nee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Editor doesn't abort messages in a way Teleg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Nodelis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 where Version 6 Nodelist files are st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only required for NetMail address lookup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list Browsing.  Front Door and InterMail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6 Nodelist file, many other Front End Mai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Version 6 files and you can share these files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Writ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elegard will create NETMAIL.JAM and 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mpatible with several JAM echomail tossers/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pplic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pen system       Yes                 M. Date of birth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ew User level    A                   N. Random passwor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pplication to    Disabled            O. ANSI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EMSI new users   Yes                 P. Avatar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anguage          Ask                 R. Clear screen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ate format       Ask                 S. Screen pauses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ail address      No                  T. Hotkeys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Geographic area   Ask                 U. FSE usage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Gender            No                  V. Full-line input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ata phone        No                  W. Page length      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Voice phone       No                  X. Line length      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Scan phone #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New Users will be accep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sytem.  If this option is set to no, new us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  Users will be allowed to log in, but us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valid account will be rejected and shown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ew User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ation level given to new user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is option is the name of the user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application letter.  This must match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of a valid user on the system (Usuall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a person specifically validating users for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is blank, the feature is disabled an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write the new user letter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EMSI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EMSI is active (System SetUp, Logon Configuration, Optio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is option, then users logging on with IEMSI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n account on the system will have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IEMSI packet entered into the new use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If this option is turned off, new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nually enter in all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blank, New Users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anguage.  If this option contains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language, that language will be forc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blank new users will be prompt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y wish to use.  All system dates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mpted for in that format.  If this option is no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format will automatically be chose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new users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mailing address during the new user logon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, new users will not be prompted for 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Geographic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 the geographic area to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, Canada, International or ask the user to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rom this question formats certain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differently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the new users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Male or Female as a gender.  If this is set to N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ders will automatically be set to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ata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he new user will be prompt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he new user will be prompt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Scan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Telegard will tr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#(s) entered by the new user with the phone #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rs.  If a match is found, details of the #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written to the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he users Date of Birth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Rando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elegard will generate a random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t to the user for approval.  The user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or enter on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either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AVA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either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ing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Screen p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, or Disabl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users.  If a user has this enabled, when a vali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entered during the display of the menu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ecuted immediately.  If this option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have to wait for the menu prompt befor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FS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editor.  If this option is set to Ask or Yes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editor must be configured in  the System Configu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Utilities.  Otherwise, the internal messag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 The Full Screen Editor cannot b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Full-lin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.  When full-line input is on, menu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user to press Enter to execute the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, the user can simply type the 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 and have them execu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Pag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page length a new user gets if the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.  Users can always enter a screen length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line length a new user gets if the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.  Users can always enter a line length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ax messages to DL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ng CONTROL.DAT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fault archiver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clude news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 welcome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Include goodbye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new files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clude SESSION.TXT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Welcome bulletin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News bulletin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Goodbye bulletin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News generator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Newfiles generator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Local QWK DL path     "C:\BBS\MSGS\QWKLOCAL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Local REP UL path     "C:\BBS\MSGS\QWKLOCAL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ck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fix (8 character) file name of the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x messages to 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maximum number of messages allowed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ong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 the CONTROL.DAT file will contain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ing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fault arch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archiver that the QWK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clud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a News file in the QW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nclud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the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nclude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the Goodby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Include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New Files.  Option N below must be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s ar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clude SESS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on of the Session.Tx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Welcome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Welcome Bulletin to inclu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news bulletin to include above.  If New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, and new news should be created for each pack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le that should be created by new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ti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Goodbye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goodbye bulletin to inclu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f the News Bulletin Generator if o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o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Newfile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iles List generator command line.  The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written to either the languages tex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main text directory or the current nodes TEM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is file MUST be called NEW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Local QWK D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that local QWK packets made by the Quick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line parameter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Local REP U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Telegard should look for reply packet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Quick Message System or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data files      "C:\BBS\DATA\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fault text path      "C:\BBS\TEX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fault message path   "C:\BBS\MS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fault file path      "C:\BBS\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efault menu path      "C:\BBS\MENU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anguage files         "C:\BBS\LANGUAGE\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Log/capture files      "C:\BBS\LO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emaphore storage      "C:\BBS\SEMAPHOR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wap shell storage     "C:\BB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File attach storage    "C:\BBS\FILES\ATTACH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Archive utilities      "C:\ARCHIVE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otocol drivers       "C:\PROTOCOL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for each path will be documen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ystem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fault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system text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fault mess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 for messag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fault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 for fil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efault menu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 for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compiled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Log/capt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system log and activity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emaphor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the semaphore files are stored.  (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to check for certain types of activity/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wap shell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Memory Swapping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File attach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files attached to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Archiv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Archive/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Protoco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(File Transfer) Protoco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Chat/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/Pa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ging length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aging attempt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ysOp chat colour   L.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User chat colour   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sk for reason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fund chat time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xternal chat       *In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ternal doortype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uto chat capture  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g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(in seconds) of an attempt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aging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ries a user can page the SysOp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ysOp cha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ext the SysOp types in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er cha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ext the user types in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sk for reason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a chat reason will be prompted for and st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when a chat attempt is made.  If an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for chat and this door has it's own internal "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" feature, thi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Refund cha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when chat is completed, the user will be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time spent in chat.  If disabled, users will us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tim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External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 the external chat program if one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internal ch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External doo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xternal chat program is defined and requires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is is the type of th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Auto cha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t to global or user setting.  If global is chos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sessions using the internal chat routine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 settings is chosen, the individual users cha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will determine the status of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maximum of 26 Validation levels, labeled A-Z.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 an easy way to set up different access level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users and a method of applying all the necessary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quickly.  Note that File Points, NetMail Credit and Timebank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EVERY TIME A USER IS VALIDATED.  The previous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user records is NOT cleared.  Validating a use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three times the points, time bank minutes and net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not validate a user more than once unless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se higher values in these areas.  All other informa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level (Security, Flags, Restrictions, etc.)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hen the new level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Description                            SL  +FP   +Cred +Bank ExpDay T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 --- ----- ----- 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New User                               25  0     0     0 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Auto Validated User                    50  0     0     0 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ion level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redisplays the validation leve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back to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s the desired level in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he desired level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level making it available for modific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urity level to assig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Validation Level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user via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Flag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settings to apply from Flag Set 1.  Use o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the ACS (Access Condition String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lag to toggle, ENTER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la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bove but for Flag S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 of the restrictions and special fla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scribed in the user editor documentatio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to toggle, ENT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+File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file points to add to the exist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+Net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NetMail Credit added to the exist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+Time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inutes to add to the existing Time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Expi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the # of days until the account expir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y days, the level is changed to the level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below.  This can be used either to to down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levels automatically depending on the SysOp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To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letter of the level that is applied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s expired.  ! can also be entered if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eleted when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aiting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-For-Cal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ader Border   9                   E. Window Titl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*Text         15                  F.   *Border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*HighText     10                  G.   *Text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.   *Field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tatus line     14                  I.   *Message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.   *Graph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 regular text                               Header highlighte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���Ŀ� Window title �������������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messages  �� � ��                            �� Text     Fie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Status line                                  Sat 15 Jun 1996  11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udio Heartbeat Yes                 L. Screen blank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Header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border lin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regular tex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Header Highligh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highlighted tex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status line at the bott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Window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itles of the windo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Window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Window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regular tex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indow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data field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Windo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activity messag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Window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activity bar graph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Audio heart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e system with click/beep at every whol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aiting 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Screen 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e WFC screen will blank after this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tch file ext. 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S environment set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ull screen editor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SE drop file type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emory swapping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wapping type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wap for DOS shell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wap for archivers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wap for protocols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wap for doors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wap for BAT files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Swap for FSE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wap for DOS event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Swap shell storage   "C:\BBS\SWAP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Batch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extension to use for batch files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 situations using a Command.Com replac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lternate batch file extensions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S environmen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setting of environment space to use wh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executed.  This should be approximately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than the environment space set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S should default to 256 making the default of 400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the average Sys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ull scree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ommand line to run a Full Screen Editor.  If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disabled and only the internal edit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SE drop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ull Screen Editor is enabled above, set thi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emory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either disables or enables Memory Swap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selected in op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wapp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f swapping to use if option E is enabled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to swap are Disk,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wap for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on DOS Shells (ALT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wap for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archiver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wap fo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protocol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wap for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doors execute.  Door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oor to disable swapping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wap for 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BAT file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Swap for 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Full Screen Edit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wap for DO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a DOS ev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Swap shell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swap files are created if swapping to dis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is duplicat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SysO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c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1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2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3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4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5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6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7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8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9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F10 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ysop macros can spawn a shell process.  Starting a macro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the remainder of the macro to a batch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executed from the /temp(x)/ directory.  These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system config as well as while online. 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dded to this func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9,0) Macro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macro to change.  Online instruction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ertain characters and how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45    20 :45    40 :45    60 :45    80 :45    100:45    120:45    14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45    21 :45    41 :45    61 :45    81 :45    101:45    121:45    14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45    22 :45    42 :45    62 :45    82 :45    102:45    122:45    14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45    23 :45    43 :45    63 :45    83 :45    103:45    123:45    14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45    24 :45    44 :45    64 :45    84 :45    104:45    124:45    14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45    25 :45    45 :45    65 :45    85 :45    105:45    125:45    14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45    26 :45    46 :45    66 :45    86 :45    106:45    126:45    14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45    27 :45    47 :45    67 :45    87 :45    107:45    127:45    14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45    28 :45    48 :45    68 :45    88 :45    108:45    128:45    14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45    29 :45    49 :45    69 :45    89 :45    109:45    129:45    14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45    30 :45    50 :45    70 :45    90 :45    110:45    130:45    15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45    31 :45    51 :45    71 :45    91 :45    111:45    131:45    15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45    32 :45    52 :45    72 :45    92 :45    112:45    132:45    15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45    33 :45    53 :45    73 :45    93 :45    113:45    133:45    15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45    34 :45    54 :45    74 :45    94 :45    114:45    134:45    15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45    35 :45    55 :45    75 :45    95 :45    115:45    135:45    15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45    36 :45    56 :45    76 :45    96 :45    116:45    136:45    15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45    37 :45    57 :45    77 :45    97 :45    117:45    137:45    15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45    38 :45    58 :45    78 :45    98 :45    118:45    138:45    15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45    39 :45    59 :45    79 :45    99 :45    119:45    139:45    159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minutes a user with the give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allowed to u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setting of values in the table in a range (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igh value) and all of the range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value.  For example, Setting a range of 1 to 5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ange security levels 1, 2, 3, 4, and 5 to allow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day.  If These values are modified after a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ay they are altered, changes will tak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view the other security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aily Cal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call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5     20 :5     40 :5     60 :5     80 :5     100:5     120:5     14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5     21 :5     41 :5     61 :5     81 :5     101:5     121:5     14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5     22 :5     42 :5     62 :5     82 :5     102:5     122:5     14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5     23 :5     43 :5     63 :5     83 :5     103:5     123:5     1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5     24 :5     44 :5     64 :5     84 :5     104:5     124:5     14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5     25 :5     45 :5     65 :5     85 :5     105:5     125:5     14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5     26 :5     46 :5     66 :5     86 :5     106:5     126:5     14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5     27 :5     47 :5     67 :5     87 :5     107:5     127:5     14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5     28 :5     48 :5     68 :5     88 :5     108:5     128:5     14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5     29 :5     49 :5     69 :5     89 :5     109:5     129:5     149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5     30 :5     50 :5     70 :5     90 :5     110:5     130:5     15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5     31 :5     51 :5     71 :5     91 :5     111:5     131:5     15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5     32 :5     52 :5     72 :5     92 :5     112:5     132:5     15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5     33 :5     53 :5     73 :5     93 :5     113:5     133:5     15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5     34 :5     54 :5     74 :5     94 :5     114:5     134:5     1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5     35 :5     55 :5     75 :5     95 :5     115:5     135:5     15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5     36 :5     56 :5     76 :5     96 :5     116:5     136:5     15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5     37 :5     57 :5     77 :5     97 :5     117:5     137:5     15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5     38 :5     58 :5     78 :5     98 :5     118:5     138:5     15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5     39 :5     59 :5     79 :5     99 :5     119:5     139:5     159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calls to the system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ecurity level is allowed to mak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setting of a range of security level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If only one security level is to be modifi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at security value as both the low and high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to alter.  See the example for Daily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the other security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Post/Call Ratios (1 post for every #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5     20 :5     40 :5     60 :5     80 :5     100:5     120:5     14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5     21 :5     41 :5     61 :5     81 :5     101:5     121:5     14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5     22 :5     42 :5     62 :5     82 :5     102:5     122:5     14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5     23 :5     43 :5     63 :5     83 :5     103:5     123:5     1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5     24 :5     44 :5     64 :5     84 :5     104:5     124:5     14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5     25 :5     45 :5     65 :5     85 :5     105:5     125:5     14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5     26 :5     46 :5     66 :5     86 :5     106:5     126:5     14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5     27 :5     47 :5     67 :5     87 :5     107:5     127:5     14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5     28 :5     48 :5     68 :5     88 :5     108:5     128:5     14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5     29 :5     49 :5     69 :5     89 :5     109:5     129:5     149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5     30 :5     50 :5     70 :5     90 :5     110:5     130:5     15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5     31 :5     51 :5     71 :5     91 :5     111:5     131:5     15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5     32 :5     52 :5     72 :5     92 :5     112:5     132:5     15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5     33 :5     53 :5     73 :5     93 :5     113:5     133:5     15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5     34 :5     54 :5     74 :5     94 :5     114:5     134:5     1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5     35 :5     55 :5     75 :5     95 :5     115:5     135:5     15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5     36 :5     56 :5     76 :5     96 :5     116:5     136:5     15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5     37 :5     57 :5     77 :5     97 :5     117:5     137:5     15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5     38 :5     58 :5     78 :5     98 :5     118:5     138:5     15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5     39 :5     59 :5     79 :5     99 :5     119:5     139:5     159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tings (S)et (T)oggle view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is a little different than the previous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  Simply, users with the given security level must p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er the defined number of calls or else the Post/Call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  For example, If the value of this table for security level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then a user with a security level of 10 will be required to p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very 5 calls they make to the BBS or the Post/Call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  What happens when a user fails the post call ratio?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SysOp.  Telegard has no internal limitation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ail the ratio.  See the ACS .REF file for details on how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hen the post call ratio fails with use of the VP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the user editor, restrictions section for details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Post/Call ratio for specific users.  If no post 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, simply do not use the VP ACS command and this tab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the other security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L/DL Ratios (#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UL/DL Ratios (# files DL for 1 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5     20 :5     40 :5     60 :5     80 :5     100:5     120:5     14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5     21 :5     41 :5     61 :5     81 :5     101:5     121:5     14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5     22 :5     42 :5     62 :5     82 :5     102:5     122:5     14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5     23 :5     43 :5     63 :5     83 :5     103:5     123:5     1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5     24 :5     44 :5     64 :5     84 :5     104:5     124:5     14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5     25 :5     45 :5     65 :5     85 :5     105:5     125:5     14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5     26 :5     46 :5     66 :5     86 :5     106:5     126:5     14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5     27 :5     47 :5     67 :5     87 :5     107:5     127:5     14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5     28 :5     48 :5     68 :5     88 :5     108:5     128:5     14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5     29 :5     49 :5     69 :5     89 :5     109:5     129:5     149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5     30 :5     50 :5     70 :5     90 :5     110:5     130:5     15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5     31 :5     51 :5     71 :5     91 :5     111:5     131:5     15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5     32 :5     52 :5     72 :5     92 :5     112:5     132:5     15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5     33 :5     53 :5     73 :5     93 :5     113:5     133:5     15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5     34 :5     54 :5     74 :5     94 :5     114:5     134:5     1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5     35 :5     55 :5     75 :5     95 :5     115:5     135:5     15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5     36 :5     56 :5     76 :5     96 :5     116:5     136:5     15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5     37 :5     57 :5     77 :5     97 :5     117:5     137:5     15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5     38 :5     58 :5     78 :5     98 :5     118:5     138:5     15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5     39 :5     59 :5     79 :5     99 :5     119:5     139:5     159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files that can be downloa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ploaded for the given security level.  System configuration 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&gt; Download type must be set to UL/DL Ratio for this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elegard will automatically deny downloads if the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oes not check with this table.  This is an ongoing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users account or until this ratio metho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user editor for details of the flag to disable this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L/DL Ratios (#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UL/DL Ratios (#k DL for 1k 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10    20 :10    40 :10    60 :10    80 :10    100:10    120:10    14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10    21 :10    41 :10    61 :10    81 :10    101:10    121:10    14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10    22 :10    42 :10    62 :10    82 :10    102:10    122:10    14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10    23 :10    43 :10    63 :10    83 :10    103:10    123:10    14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10    24 :10    44 :10    64 :10    84 :10    104:10    124:10    14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10    25 :10    45 :10    65 :10    85 :10    105:10    125:10    1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10    26 :10    46 :10    66 :10    86 :10    106:10    126:10    14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10    27 :10    47 :10    67 :10    87 :10    107:10    127:10    14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10    28 :10    48 :10    68 :10    88 :10    108:10    128:10    14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10    29 :10    49 :10    69 :10    89 :10    109:10    129:10    14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10    30 :10    50 :10    70 :10    90 :10    110:10    130:10    15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10    31 :10    51 :10    71 :10    91 :10    111:10    131:10    15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10    32 :10    52 :10    72 :10    92 :10    112:10    132:10    15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10    33 :10    53 :10    73 :10    93 :10    113:10    133:10    15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10    34 :10    54 :10    74 :10    94 :10    114:10    134:10    15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10    35 :10    55 :10    75 :10    95 :10    115:10    135:10    15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10    36 :10    56 :10    76 :10    96 :10    116:10    136:10    15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10    37 :10    57 :10    77 :10    97 :10    117:10    137:10    15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10    38 :10    58 :10    78 :10    98 :10    118:10    138:10    15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10    39 :10    59 :10    79 :10    99 :10    119:10    139:10    159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kilobytes (Kb) tha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Kb uploaded.  As in option 4 above, UL/DL Ratio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ystem Configuration for this table to be used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deny downloads if there are insufficient uploaded K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ngoing check for the duration of the users account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s ratio method is disabled.  See the user editor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to disable this ratio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aily DL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download limit (#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20    20 :20    40 :20    60 :20    80 :20    100:20    120:20    14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20    21 :20    41 :20    61 :20    81 :20    101:20    121:20    14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20    22 :20    42 :20    62 :20    82 :20    102:20    122:20    14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20    23 :20    43 :20    63 :20    83 :20    103:20    123:20    1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20    24 :20    44 :20    64 :20    84 :20    104:20    124:20    14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20    25 :20    45 :20    65 :20    85 :20    105:20    125:20    14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20    26 :20    46 :20    66 :20    86 :20    106:20    126:20    14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20    27 :20    47 :20    67 :20    87 :20    107:20    127:20    14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20    28 :20    48 :20    68 :20    88 :20    108:20    128:20    14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20    29 :20    49 :20    69 :20    89 :20    109:20    129:20    14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20    30 :20    50 :20    70 :20    90 :20    110:20    130:20    15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20    31 :20    51 :20    71 :20    91 :20    111:20    131:20    15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20    32 :20    52 :20    72 :20    92 :20    112:20    132:20    15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20    33 :20    53 :20    73 :20    93 :20    113:20    133:20    15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20    34 :20    54 :20    74 :20    94 :20    114:20    134:20    15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20    35 :20    55 :20    75 :20    95 :20    115:20    135:20    15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20    36 :20    56 :20    76 :20    96 :20    116:20    136:20    15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20    37 :20    57 :20    77 :20    97 :20    117:20    137:20    15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20    38 :20    58 :20    78 :20    98 :20    118:20    138:20    15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20    39 :20    59 :20    79 :20    99 :20    119:20    139:20    159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number of files that can be downloaded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for each security level.  See the user editor fo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disable this check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thei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aily DL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download limit (#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2048  20 :2048  40 :2048  60 :2048  80 :2048  100:2048  120:2048  140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2048  21 :2048  41 :2048  61 :2048  81 :2048  101:2048  121:2048  141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2048  22 :2048  42 :2048  62 :2048  82 :2048  102:2048  122:2048  142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2048  23 :2048  43 :2048  63 :2048  83 :2048  103:2048  123:2048  143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2048  24 :2048  44 :2048  64 :2048  84 :2048  104:2048  124:2048  144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2048  25 :2048  45 :2048  65 :2048  85 :2048  105:2048  125:2048  145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2048  26 :2048  46 :2048  66 :2048  86 :2048  106:2048  126:2048  146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2048  27 :2048  47 :2048  67 :2048  87 :2048  107:2048  127:2048  147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2048  28 :2048  48 :2048  68 :2048  88 :2048  108:2048  128:2048  148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2048  29 :2048  49 :2048  69 :2048  89 :2048  109:2048  129:2048  149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2048  30 :2048  50 :2048  70 :2048  90 :2048  110:2048  130:2048  150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2048  31 :2048  51 :2048  71 :2048  91 :2048  111:2048  131:2048  151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2048  32 :2048  52 :2048  72 :2048  92 :2048  112:2048  132:2048  152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2048  33 :2048  53 :2048  73 :2048  93 :2048  113:2048  133:2048  153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2048  34 :2048  54 :2048  74 :2048  94 :2048  114:2048  134:2048  154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2048  35 :2048  55 :2048  75 :2048  95 :2048  115:2048  135:2048  155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2048  36 :2048  56 :2048  76 :2048  96 :2048  116:2048  136:2048  156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2048  37 :2048  57 :2048  77 :2048  97 :2048  117:2048  137:2048  157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2048  38 :2048  58 :2048  78 :2048  98 :2048  118:2048  138:2048  158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2048  39 :2048  59 :2048  79 :2048  99 :2048  119:2048  139:2048  159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number of Kilobytes (KB) tha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aily basis for each security level.  See the use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flag to disable this ratio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ime Ban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Timebank stor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120   20 :120   40 :120   60 :120   80 :120   100:120   120:120   140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120   21 :120   41 :120   61 :120   81 :120   101:120   121:120   141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120   22 :120   42 :120   62 :120   82 :120   102:120   122:120   142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120   23 :120   43 :120   63 :120   83 :120   103:120   123:120   143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120   24 :120   44 :120   64 :120   84 :120   104:120   124:120   144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120   25 :120   45 :120   65 :120   85 :120   105:120   125:120   145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120   26 :120   46 :120   66 :120   86 :120   106:120   126:120   146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120   27 :120   47 :120   67 :120   87 :120   107:120   127:120   147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120   28 :120   48 :120   68 :120   88 :120   108:120   128:120   148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120   29 :120   49 :120   69 :120   89 :120   109:120   129:120   149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120   30 :120   50 :120   70 :120   90 :120   110:120   130:120   150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120   31 :120   51 :120   71 :120   91 :120   111:120   131:120   151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120   32 :120   52 :120   72 :120   92 :120   112:120   132:120   152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120   33 :120   53 :120   73 :120   93 :120   113:120   133:120   153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120   34 :120   54 :120   74 :120   94 :120   114:120   134:120   154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120   35 :120   55 :120   75 :120   95 :120   115:120   135:120   155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120   36 :120   56 :120   76 :120   96 :120   116:120   136:120   156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120   37 :120   57 :120   77 :120   97 :120   117:120   137:120   157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120   38 :120   58 :120   78 :120   98 :120   118:120   138:120   158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120   39 :120   59 :120   79 :120   99 :120   119:120   139:120   159: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maximum minutes a user can have in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ime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Timebank deposit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30    20 :30    40 :30    60 :30    80 :30    100:30    120:30    14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30    21 :30    41 :30    61 :30    81 :30    101:30    121:30    14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30    22 :30    42 :30    62 :30    82 :30    102:30    122:30    14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30    23 :30    43 :30    63 :30    83 :30    103:30    123:30    14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30    24 :30    44 :30    64 :30    84 :30    104:30    124:30    14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30    25 :30    45 :30    65 :30    85 :30    105:30    125:30    14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30    26 :30    46 :30    66 :30    86 :30    106:30    126:30    1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30    27 :30    47 :30    67 :30    87 :30    107:30    127:30    14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30    28 :30    48 :30    68 :30    88 :30    108:30    128:30    14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30    29 :30    49 :30    69 :30    89 :30    109:30    129:30    14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30    30 :30    50 :30    70 :30    90 :30    110:30    130:30    15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30    31 :30    51 :30    71 :30    91 :30    111:30    131:30    15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30    32 :30    52 :30    72 :30    92 :30    112:30    132:30    15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30    33 :30    53 :30    73 :30    93 :30    113:30    133:30    15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30    34 :30    54 :30    74 :30    94 :30    114:30    134:30    15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30    35 :30    55 :30    75 :30    95 :30    115:30    135:30    15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30    36 :30    56 :30    76 :30    96 :30    116:30    136:30    15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30    37 :30    57 :30    77 :30    97 :30    117:30    137:30    15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30    38 :30    58 :30    78 :30    98 :30    118:30    138:30    15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30    39 :30    59 :30    79 :30    99 :30    119:30    139:30    15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tings (S)et (T)oggle view (Q)uit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maximum positive change in the user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er security level.  It is stated this way because if a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hdraw 5 minutes then deposit 10 minutes in a the same day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change would only be 5 minutes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and then redeposit unused time without any penalt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Timebank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Timebank withdrawl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30    20 :30    40 :30    60 :30    80 :30    100:30    120:30    14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30    21 :30    41 :30    61 :30    81 :30    101:30    121:30    14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30    22 :30    42 :30    62 :30    82 :30    102:30    122:30    14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30    23 :30    43 :30    63 :30    83 :30    103:30    123:30    14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30    24 :30    44 :30    64 :30    84 :30    104:30    124:30    14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30    25 :30    45 :30    65 :30    85 :30    105:30    125:30    14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30    26 :30    46 :30    66 :30    86 :30    106:30    126:30    1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30    27 :30    47 :30    67 :30    87 :30    107:30    127:30    14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30    28 :30    48 :30    68 :30    88 :30    108:30    128:30    14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30    29 :30    49 :30    69 :30    89 :30    109:30    129:30    14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30    30 :30    50 :30    70 :30    90 :30    110:30    130:30    15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30    31 :30    51 :30    71 :30    91 :30    111:30    131:30    15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30    32 :30    52 :30    72 :30    92 :30    112:30    132:30    15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30    33 :30    53 :30    73 :30    93 :30    113:30    133:30    15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30    34 :30    54 :30    74 :30    94 :30    114:30    134:30    15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30    35 :30    55 :30    75 :30    95 :30    115:30    135:30    15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30    36 :30    56 :30    76 :30    96 :30    116:30    136:30    15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30    37 :30    57 :30    77 :30    97 :30    117:30    137:30    15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30    38 :30    58 :30    78 :30    98 :30    118:30    138:30    15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30    39 :30    59 :30    79 :30    99 :30    119:30    139:30    15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maximum negative change in the user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er security level.  This functions in the same manner as op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t controls the maximum time a user can withdraw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was to deposit 5 minutes then withdraw 10, the net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5 minutes.  This makes it possible to deposit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it if necessary without a penalty towards the total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ystem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the display to the System Manag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The System Manager can also be accessed directly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angu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ssag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oting Ques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 Ac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ZIP Yes    PKWARE, Inc's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age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maximum of 10 archiver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archive configur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of a selected archiv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the original active as well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eave more than one entry active of the sam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 So if an archive is copied,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ly altered so Telegard will not become conf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of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entered archiver from the configuration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selection, you may wish to save the setup in an .A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n can be added again later with minimal eff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n the Modify Archive command for details of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ng A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archive to the list so that it can be Mod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mpted if you would like to import an arch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DF file.  If you select yes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F filename and then which of the archivers to impo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After making your selection the archiver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to active, ready to use.  You must hav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each archive you import for them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editing of the specific congifur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ditor - Editing #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iv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scription     PKWARE, Inc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mpress        PKZIP.EXE -a -ex -o ~AF ~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ecompress      PKUNZIP.EXE -o -ed ~AF ~AI ~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st files      PKUNZIP.EXE -t ~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View files     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View capture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dd Comment     *Disab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uccess Level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Archiv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and 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keys can be used to cycle through all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use this type whe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ned extension are dealt with and allow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compress QWK packets.  If set to No,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ignore it and will not allow i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(usually 3 character) extension the archiver us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hen compressing or decompressing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tries to manipulate files tha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es this field, this archive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 if a user uploaded a .ZIP file tha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chiver other then ZIP, the file will fail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ompress it because Telegard will be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defined with the ZIP extension.)  Using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hat can detect archive types by chec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may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archiver used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haps to specify version information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atibilities with other versions of the sam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create archives.  MCI Codes ~AF, ~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~AP are vali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De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decompress archives.  MCI Codes ~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I, and ~AP are vali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Tes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test the integrity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checks to make sure that the archiv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, and of the type it appears to be.  MCI Codes ~AF, ~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~AP are valid on this line.  The Upload Proces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more extensive (virii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Vi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view the contents (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compression information) of an archive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view some archive types internally (without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View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Telegard will capture the output of the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hen display that file to the user instead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 result.  This was how Telegard behav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versions prior to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Ad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add a comment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Su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level the archiver will exit at whe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performing was successful.  For example, PKZip/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 when they complete compressions, t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(with no errors).  This would need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If PKZip/Unzip returned any other value above 0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), Telegard would know there was as error an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 (delete the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. Archive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definition files store setups for archiv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mported (taken from the file and added to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Manager) and exported (taken from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Manager and added to an .ADF file)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to share configurations for archivers since .A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asily created, distributed and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xport: Takes the current archive type and add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DF file that you specify (defaults to EXPORT.AD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already exists, the current archive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mport: Import first prompts you for the name of the 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wish import from (defaulting to TELEGAR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archivers included in that file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one and it will overwrite the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archive type you are modifying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overwrite any types that you wish to ke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ELEGARD.ADF file contains several popu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ct Description          Fl Type Time  Len  Days    N#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---------------- -- ---- ----- ---- ------- 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No  &lt;&lt; New Event &gt;&gt;      -- Exit 00:00 N/A  SMTWTF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manage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are system activities that are set to occur at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Up to 15 events in any combination of type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events which are described below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VENTnn , NOACSnn and ACSnn are display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s.  See the Files .REF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configured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data for a specified event to tha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he specifi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n event allowing it to be modified/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the properties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 - Edit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ive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scription : &lt;&lt; New Even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vent type  : Errorlevel Exi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ecute @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uration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ption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Days active 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Busy during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Forced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ctivity    : Thu 01 Jan 1970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Nodes 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follow the even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No, Telegard will not execut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even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4 type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CS Restriction: Users logging in when this even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 defined ACS in F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hat Allowance: SysOp will become available for c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rrorlevel Exit: Telegard will exit to the 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defined in F. Options.  Thi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s to trap the errorlevel and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nightly on-line game maintenance program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ragmenters, etc.  Be sure to reload Teleg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is completed, this is not a shell, Teleg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a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)S Command Shell : Telegard will shell to DO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provided in F. Option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rograms like on-line game maintenanc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used to run intense programs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or defragmenters.  Telegard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when the command line has exec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a batch file, EXIT may be needed to reload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Execute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that the event will begin to execut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24 hour format to define times.  For example, 1p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00.  You will first be prompted for the hou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utes.  The duration of the even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minutes the event will las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valid for ACS and Chat event types. 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bviously completed when Telegard reloads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ed to define a dur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CS Events, this is the ACS the users must qualify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o log onto the system.  See ACSnn and NOACS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ystem file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S Command Shell events, this i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.  This is one line, so a batch fil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necessary to change to prope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rrorlevel Exit events, this is the Error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will exit with.  It is up to you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after this event and to properly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s in a batch file to get the result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disabled for Cha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D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can be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ctivity is Weekly, each day of the week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or inacti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nthly, the day of the month can be entered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upports days 1-28 at this time (due to 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Busy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elegard will send the Offhook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For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elegard will start the event even if Telegar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ecute time.  This can only be set to yes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and OS Command She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time the event was executed.  Only valid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and Errorlevel Exit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that the event will be executed on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ingle node 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 Description               File Path                      Filena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- ---------------------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o-SysOp-Only Uploads     C:\LS2\FILES\SYSOP\            SYSOP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New Uploads               C:\LS2\FILES\UPLOADS\          UPLOADS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eneral Files             C:\LS2\FILES\GENERAL\          GENERAL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manager ([,]=Prev/Next,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current screen of fil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,(]) Previous, Next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reas are displayed a page at time based o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screen size.  Use these keys to cycl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 selected file area into a new area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information is duplicated in the new area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, which is left blank.  This must be config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rea Manager can be closed.  To abort a copy,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lace a value in ei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etely remove a file area.  All inform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once an area is deleted.  To abort the delete comman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valu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new area(s).  Multiple areas can be inser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L areas must have certain aspects of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efore you will be allowed to close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repositioning of areas to customiz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ppear to the user and for organizational purpos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for an area to move, and you must select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insert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a filename to search for.  This filename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 the file areas and if a match is found, the mod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low) is executed on that base.  This provide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bases when the list is too large to search for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listing of the bases to show different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eventually cycling back to the orig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modification of details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Manager - Editing #0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 To-SysOp-Only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*.FB? path     "C:\BBS\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les path     "C:\BBS\FILES\SYSO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medi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D-ROM media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List ACS   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ames ACS  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pload AC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Download ACS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SysOp ACS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rchive type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Flags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Scan type     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current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s back to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)ump to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for a file area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),(]) Previous,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through the available file area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file area.  Feel free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to customize the display.  This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 listing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filename of a data file used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files in this area.  Only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efined, the extensions are fix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efined to close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*.FB?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store the data files described in option 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commended that in a DOS environment only 65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ximum) share this path.  Each file area requires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DOS file access slows down after 200 fil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sent in any one directory.  Using differe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can help reduce slow down caused by this O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ile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o the files that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in this area.  Users that match the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will also be able to upload files into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ed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formation field and is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by the SysOp.  Telegard will report the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detecting where the Files path in option D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CD-ROM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CD-ROM Support for an area.  If Enabl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ed if a CD Volume Label should be configu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rotate a few CD-ROMs you shoul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s for each disc.  Telegard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update the CD-ROM drive table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vailable for the CD-ROM that is in the driv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s contained on other CD-ROM'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List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a text file to be used as a header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performed on this base.  If none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nternal header will be used. (A bord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ottom of the file area name an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List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cess required to make this area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en in area lists and to allow the users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Names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have access to the area, and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see upload info is toggled on, users wh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S will see the name of the uploader and upload 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description for each 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Uploa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CS must be met in order for Telegard to accep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is area.  If you wish to allow people to uploa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ere is at least one area that most if no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meet an AC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Downloa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that must be met for a user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that must be met in order for a user to hav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archive type for this area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files uploaded to this area will try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type as long as Telegard can determin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ed file and decompress it (if it's an arch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our flags that can be set for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D-ROM media:  This flag is toggled by option E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so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if specs: If this flag is active, graph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can detect will have the colors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 the file description.  Telegar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GIF, JPG (JPEG) and BMP (Window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)o-Ratio: If this flag is selected, whe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 from this area, they do no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ile ratios that the user may be subj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)isible to all: If this is set to on, and Are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 Configuration, BBS Site Information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, the area will still show up in area list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"Default On" then when new users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an table for them will have this are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, but the users will be able to toggle i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s they see fit.  If this is set to "Default Of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not have it in their scan tables bu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toggle it as they wish.  If it is set to "Manda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automatically have it entered into the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 and will be unable to toggle it off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Quick-Access Menu for details of the sca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Title                                    ACS                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-- 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Global Group                             ^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manager (?=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maximum of 27 groups; @ and A-Z.  The @ grou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nd be accessible by all users.  If you do not use the gro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 concerned, it will only be visible if you configur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.  If the Group system is used, this group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and present to all users.  If groups are to be use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be configured here.  The next step is to use the "Cx"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efine what will be present in your groups.  Any A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n be limited by the Cx ACS command.  Any AC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Cx ACS command will be available in all groups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mited by any other ACS commands.  In order to restric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 particular group, the Cx command MUST be present in the AC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 is to limit Message and File areas to groups so tha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rganized for the users.  Here is an example.  Group 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in the Group Manager.  Message area 3 is the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nd File area 5 is Telegard BBS files.  In the AC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file areas, we will place CT (Cx command where x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ctual group tag of @,A-Z).  This will ensure that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group T in order to access these areas (as well as any other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hat might be present in the areas ACS field.)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s a group other than T these areas will not be accessi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Group can be active for a user at a time, if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one listed in the ACS for an area, that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  Once again, any area that doesn't contain a C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vailable in all groups.  Note: You should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r" ACS command with Group setups, you could make an are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Cx command if another portion of the ACS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or" command.  See the ACS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listing of act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details from one grou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group.  Groups do not have to be insert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d like to have an A group a Z group without any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fine.  However, all conferenc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 ord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modification of the conferen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p name: The text description of the group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ACS: The ACS required to join this group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have any "Cx" ACS commands in it (requiring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must be joined in order to join this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not be altered for the @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w/o ACS: Should users without access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t in the group li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angu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Filename Description                  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----------------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ENGLISH  Telegard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manage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the full Language file will not be documented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re are some notes regarding some features of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default ENGLISH.TXT file. Thes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ll text that is displayed to the online user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an be completely customized and colored to the individu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  Each language file starts as a text file of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.  These files must be compiled with the MAKELA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ackaged with the system.  These .TGL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BS\LANGUAGE\ directory for them to be found by Telegard.  If a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the language manager but never compiled,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load.  All configured languages must have .TGL fil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list of activ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of one language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he configuration of a 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language so i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repositioning of the languages in this lis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in which they are list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nfiguration of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nager - Editing #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 : Telegard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S  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xt path    :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xt defaul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path    :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default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8 characters of the filename of the .TGL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Languag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Language. 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anguage Selection list when a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langu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access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ex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elegard will look for display fil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line user.  Each language can have it's own Tex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.MSG/.ANS/etc. isplay files can be customiz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  If this field is left blank, the default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ext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only be changed if option 4 abov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other than the system default text path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case, and this option is set to Yes, if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sent in the defined path in option 4,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 the default text path for the files to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set to No, then nothing will be shown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is not present in the path defined in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Menu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et up a diffe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menus for the language.  The same firs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all languages and i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-&gt; Logins.  If the default menus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is blank and the default menu path and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Menu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can only be changed if option 6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other than the default menu path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es and a menu file is missing from the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ption 6 then Telegard will look for a menu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efault menu path.  If set to No, Telegar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loaded menus fallback menu and not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 from the default men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essag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Description                 Tag      Format Area Type Stats Ctr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--- -------- ------ ------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Private Messages            EMAIL    JAM    Email     -R/N- -----/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General Messages            GENERAL  JAM    Local     P-/N- -----/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manager ([,]=Prev/Next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can support over 32,000 message areas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quish and JAM message formats.  Each area must conta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Until a unique name is entered into all exis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llowed to close the message area manag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inserted message areas can be configur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-&gt; Message System.  No, .MSG format is NOT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doubtful it 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ummary of th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s: Faster than squish, most tossers offer dir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support between .MSG mailers and BBS JA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  Uses slightly less disk space than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s: More difficult to repair damaged areas than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popular tosser requires registration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it, other tossers are not as featur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t bugs.  Requires a utility (tosser/packer)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local areas, Telegard cannot pack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s: Dynamic packing is supported by Teleg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acks and renumbers messages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r is still required to pack out wasted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primary tosser is free.  SQPACK can pa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to have them configur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d areas can be quickly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s: Slower than JAM as well as requiring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  Does not have direct support for moving/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between .MSG and Squish areas.  Fewer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than the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current pa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,(]): Previous, Next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the next page of areas.  Areas are listed in pag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 size of the SysO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from one message area to a new 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figuration is duplicated except for the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ft blank.  Filenames MUST be defined or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quit from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new areas so they can be configured.  All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ust have the file name configured befo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leave the area manager.  Multiple area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ce so be careful to only add areas if you plan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mmediately so you can close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change the order of the area list by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to their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removes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arch fo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bases for a filename you specify.  If an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name, the modify command will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ba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list to display different item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Manager - Editing #0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orage path   "C:\BBS\MS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ea format    JAM                                  Date   06/15/96 0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rea type      Email                                QWK-Index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ad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ost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ysOp ACS      "s255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twork ACS  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Colours        Text(7) Kludge(12) Quote(10) Tear(1) Origi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Origin line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ail address   N/A                  R. Scan type      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Mail flags     -----/-----          S. Info filename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osting type   Private              T. Limits - Max#   Unlimi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Anonymous      No                   U. Limits - Age    Unlimited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WK-Index displayed is for reference only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y the INDEX utility (it is suggested it not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is the date and time the area was added for use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(up to) 8 character prefix of the messag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store messages and pointer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tor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used to keep the message area fil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ssage area has 5 files on disk to hold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 DOS disk access starts to slow down when 2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any one directory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maximum of 40 message areas in any one path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00 files).  Access to the areas can be slowed wh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a single DOS directory.  This feature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feating this limit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re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or JA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re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5 message area typ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)ocal: Messages are created and read by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etMail: Private messages between two nodes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to place on these message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 Config, Messag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chomail : Public messages transmitted by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nternet Email: Internet Email provided by a Fido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NewsGroups: Internet newsgroups provided by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Reading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read messages in this area. 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see the area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Posting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post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ysOp ACS:The ACS required to perform SysOp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area.  This access includes Editing the p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, displaying Kludge (etc.) lines,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ing messages from/to the local (BBS) disk driv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Network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online note regard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configuration of the colors of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nes dis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used for Local Bases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hat will be added at the end o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 (The word Origin is automatically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line and the Node Number is alway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t).  This line will be truncated i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list of defined Network address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lect the one to use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Mai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that toggle certain features/limitations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eal Names required: Real name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field of al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)isible to all users: Even if the user fail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S above, the area will still appear in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user will know the area is an active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ile attaches permitted: Users who have file att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allowed to attach files in this are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etmail credits not used: User will not be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credit when post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ublic stats not updated: Messages pos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d towards public post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trip message codes: Will strip Telegard's inter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entering code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Strip color codes: Will strip Telegard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Filter ANSI: Strips all ANSI code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)Filter 8-bit ASCII: Strips all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Add Tear/Origin Lines: Will add tear and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Pos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oggled to Public, Private  or Public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messages can only be read by the receiv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base types can be set up for Anonym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ways to set up anonym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)es, anonymous allowed, selectively: User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wish to save it as an anonym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o, anonymous not allowed: No anonymous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orced anonymous: All messages will be saved a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ear Abby: After posting, user will be promp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"Abby", "Problemed Person" or if the use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 ACS, then "SysOp" will also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ny Name: Users can save messages with any n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 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Default On, new users will have this area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Message Scan Tables.  If set to default off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this area automatically added to their sc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case, users can toggle the area in their sc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wish.  If set to mandatory, this bas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an tables and will not be allowed to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Message Area Quick-Access Menu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 Info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describing the message area and/or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 Limits- Max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maximum # of messages to keep in this area.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reas will be "dynamically packed"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will remove the oldest message to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essage when the limit is reached.  Squish are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be packed to get rid of wasted space.  Teleg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is value for Squish areas.  JAM utiliti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for their operation but it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ct Telegard's operation for a JA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Limits -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maximum age of messages in this area.  Squ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ill have this data written to the messag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y a squish packer.  Telegard will not us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utomatically remove messages from either format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utilities may use this information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Act Start End   Logon ACS                              BPS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 ----- ------------------------------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Yes 00:00 00:00                                        0    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Yes 00:00 00:00                                        0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manager will not be accessable unless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to be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availabl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 node configuration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a configur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node to allow it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placement of nodes in the desired order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s the configuration of an inser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- Edit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iv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start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end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ogon AC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gon bps     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de phone    617-925-8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allow this to be used a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mmand line.  If set to no, Telegar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entry and not allow 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Log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de activity hours are defined, then the n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calls starting at the def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Logon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de activity hours are defined, then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 down at the def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Logon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the user must meet in order to log on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Logon 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baud rate the user must connect at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Modem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modem configuration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exactly the same as the modem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onfiguration -&gt; Modem Setup however thes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used to control the modem over the ma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Description               Fl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 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(DSZ) Zmodem              @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6 protocols can be configured into the system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protoco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of one protocol to that of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protocol so that i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a protoco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the configura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- Protoc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 : (DS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ctiv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CS    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atch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UL command     : "DSZ port ~CP estimate 0 ~CB ha slow restrict rz -m ~P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L command     : "DSZ port ~CP estimate 0 ~CB ha slow sz -m -s ~PF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L result code : "E" "L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L result code : "E" "L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sult type    :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nvironment    : "set dszlog=~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Log filename   : "~PT\TRANSF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og positions  : Filename 11 / Res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atch command  :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Bi-directional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Protoco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use this protocol,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use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tocol can transfer more than one fil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t this option to yes.  If it can only send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, then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execute the protocol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.  If left blank, Up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execute the protocol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ownloaded.  If left blank, down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UL resul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atch is set to no, this option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that the protocol returns for uploads.  I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yes, this option stores 3 strings of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.  Options K and L define where to look for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 controls if Telegard treats the error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strings as a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DL resul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batch is set to no, this option should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returned for downloads.  If batch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tores 3 strings of one character each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 and L define where to look for the strings.  Opt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if Telegard treats the errorlevel or 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Resul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success, if Telegard detects w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G and H, Telegard will assume the transf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.  Setting this incorrectly can rever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temporary environment for use by the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monly used to define the DSZLOG temp vari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Lo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log file used by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Log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the position of the filename and result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og file.  This can be changed if you have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reates a different form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command line parameter preceding a list of fil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tch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Bi-dire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he protocol will be treated at bi-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uploaded files will be checked for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completed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. Protocol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erate in the same manner as Archiv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ey are stored as filename.PDF.  Se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fil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- Editing 1 of 1   Status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: SysOp                          User-ID: 0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: SysOp                          Security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YOUR PERSONAL INFORMATION      Flag 1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: City, State/Province           Flag 2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 :                                Restric: -----------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:                                Password : &lt;--hidden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:                                Sex/Age : N/A 00/00/00 (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ent:                                Firston : 06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                                    Laston  : 01/01/7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                                    PW Date : 06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 :                                     Expire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: B,Auto Validated User           Subscription: No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, (?)Help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 can be viewed at 3 levels depending on how mu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desired.  All user items except their scan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tered from this user editor.  The extensive user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so been added for the final v3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users utility can be used to automatically delet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is also needed to remove (pack) the deleted accoun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us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text comment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ata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Flag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the status of flags in flag set 1.  This fla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fixed value.  For example, if you wan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users could only play online games if they had "Flags-1 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ould give users you wanted to play games Flags-1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dd EG (must have flag-1 G) to the ACS of a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This allows the SysOp to "define" all 26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Fla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bove except for Flags-2.  These flag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Fx (x being any letter A-Z)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ender/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gender and 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location (City, St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First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user fir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postal/mai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restrictions and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Can login ONLY once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an't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Can't write to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Can't post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Can't pos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Force netmai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be required to delete receiv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) Can't pos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 Can't po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) 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Forced emai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be required to delete receiv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Can't pos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No UL/DL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No post/call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No file poi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Protection fro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No daily 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) No DL ti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) No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)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tells Telegard that the amount of tim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onfig for this users security level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every call.  This is useful fo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Last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date and time the user w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PW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password was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)Upgrad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s the current user to one of the predefin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)Sub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ubscription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)User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raphics   ANSI                                 H. QW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creen     80x24                                I. QWK fromuse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us     Normal                               J. QWK BW-ctrl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lags      Clear Hkeys Pause Novice             K. Date format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ailbox    Open                                 L. Language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rotocol   Select at transfer                   M.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FSE type 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Graphi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lock the user out, and configu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ogginf in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nt new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ear screen before mesa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ull-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Menu no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 will be shown as if the user were at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Hidden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from this user are hidden to all bu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Hidde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s completely hidden to all bu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 status, forwa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FSE Ty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 of Never Use, Always Us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QWK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format of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QWK From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mail written by this user in QWK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QWK BW-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wave control information in QWK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format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tored language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Loc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a filename here to display to the user when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locked out and will not be allow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fter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)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urrent group   @              L. Uploads (k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area    0              M. Downloads (k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ublic posts    0              N. Today dl (k)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ivate posts   0              O. File point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etmail posts   0              P. Total tim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et credits     9,999          R. Total ca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et debits      0              S. Today ca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File area       0              T. Timebank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ploads         0              U. Bank activ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ownloads       0              V. Time lef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Today dl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tor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Number of public pos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Numnber of private pos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Number of netmail pos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Netmail credits (spent to sent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Netmail de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value is equal to or highat option F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able to write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tor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Number of total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Number of total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Number of kilobytes that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Number of total kilobytes that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Number of kilobytes that have been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Total time sp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 Total cal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 Calls made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 Time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Ban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a positive or negative number to show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osits or withara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Time leeft onl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)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search string (name/handle only) to f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ump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s the the spcifi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.(]) Previous, Nex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s through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Lis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li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the list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)Dele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user from the database.  To remove the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abase, the USERS utility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dividual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 has individual sysop logs, this command will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Sear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engine is a very powerful user fin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entered criteria will be searched for an exact matc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 the searching to be successful, the eng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with the "!".  Once enabled and search el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entered, the following 3 commands can be used to fi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Start engine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lear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xt Keyword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CS matching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aston days    N/A                  L. Netmail posts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piry days    N/A                  M. Def protocol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xpiry level   N/A                  N. Uploads (#)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anguage       ""                   O. Downloads (#)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ser flags     None                 P. Uploads (KB)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ser status    Normal               R. Downloads (KB)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r level     N/A                  S. Filepoints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ublic posts   N/A                  T. Total time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Private posts  N/A                  U. Total calls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{)Previous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user list in reverse order for the nex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all criteria entered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})Nex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user list in forward order for the nex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all criteria entered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)List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list of all users that match the criteri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oting Ques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Ques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ct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No  &lt;&lt; New Voting Ques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ng question manage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list configured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selected question and all answers to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removes a question and all it'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question so that i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configuration and answers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he question will be shown to users wh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, the ques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of the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are shown here.  (See command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te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vote on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A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add a new answer to the ques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and answering the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dd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e next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nsert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addition of an answer to a specific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ese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 the question and removes all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odify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s the text of an answer.  This will not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any votes made with this answer.  I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wer is completely changed, the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onally display and/or create the VOTES.TXT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ing all questions and a list of users who vo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Menu path C:\BBS\MENUS\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MNU    BBSLIST  MNU    EMAIL    MNU    FILE     MNU    GLOBAL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MNU    MAIN     MNU    MSG      MNU    ONLINE   MNU    PERSONAL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     MNU    SCANF    MNU    SCANM    MNU    SYSOP    MNU    TIMEBANK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a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directory of existin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 menu file to a new file duplicating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menu file so i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path to look for menu files to edi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change to the menu directory of a different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o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onfiguration of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edit mode: (Modes are switched by the (T)ogg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Editing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KE MC Options          #  KE MC Options          #  KE M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 -- ---------------- -- -- -- ---------------- -- -- 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  -/ auto             10 J  OR                  19 W 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  -/ bbslist          11 L  OW 0                20 X  OP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  OO                  12 M  -^ scanm            21 Y  -F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  OC SysOp            13 N  ME sysop            22 .  -/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D  OD                  14 O  -/ qwk              23 $  -/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  -/ email            15 P  -/ personal         24 !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F  -^ scanf            16 S  OS                  25 @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H  OH                  17 U  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I  -V                  18 V 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listing of current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the menu file and returns to the main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)oggle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Editing Mode to Menu Dat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nse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menu command.  A total of 75 menu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tained in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h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menu.  Normal Display is the fu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hort Descriptions.  Selecting No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rompt will show the extended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osi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placing of commands to their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odify command: Modifies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.MNU - Editing command #1 (of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uto-Message - Go to the auto-messag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uto-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/ - Menu -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s curren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 the current command and quits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comm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)ump to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s the specified menu comman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[),(]) Back, Forwar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cles back and forth betwee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description of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description of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Keys: The key(s) used to execute the command. 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r symbol may be used as a key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ore than one character and is n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the user must preceded the keys with //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ve One Key Input active for their accou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veral special functions that can be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: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: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  :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: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: The Long Description become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s displayed in the menu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CMD : If this is placed in any comman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utomatically executed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s loaded (not redisplayed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to press anything.  A common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the description fields empty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to get automatic result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EXEC : Operates just like FIRSTCMD exce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so be executed when the menu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 character Telegard menu function. 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in MENU.REF for now and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for the menu function.  Details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ach command are given online an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REF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ess needed to use thi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set to one of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CS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has access, it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)isible always: The command is always sh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cannot use the command, the k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ed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)idden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is always hidden from view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ccess, it will still execu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ata editing mode: (Modes are switches with the (T)oggle comm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Editing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in Men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/16/96 22:05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: [01:00:00] (?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display   Normal- *Internal* / Extended-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llback     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menu  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splay info   4 columns, 7/1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nput type    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lags          C--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global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de status   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the menu file and quits back to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)oggle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Menu Comman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h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menu to the screen as it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user.  Displaying the Normal menu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descriptions, otherwise long descri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enu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up to 3 lines of menu titles.  They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is screen.  These titles are c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(See Menu Fla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other characters are placed on these lin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tem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ilename : This will display FILENAM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based on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filename : This will execute script FILENAME(.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mpt for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other characters are places in this fiel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tem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ilename : This will display FILENAM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based on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filename : This will execute script FILENAME(.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i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 names can use the @S MCI code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security level of the online user. 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must be made in order for files to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iles MAIN.ANS and MAIN100.ANS exist. 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curity level 100 and user B is security level 125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uld see MAIN100.ANS but User B would not bec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actly security lev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menu filename: This file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internal menu at any time the 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display Short Descriptions (Normal Hel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nu filename: This fil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nstead of the internal menu at any tim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normally display Long Descriptions (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C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access this menu.  If the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ment, the fallback menu ma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required to load this menu. 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ntered properly, the fallback menu ma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F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nu cannot continue it's operation or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 it is supposed to, this Fallback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methods to display the menu based on help/exper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etting: Uses the users help (expert)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expert mode: Just the menu prompt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f the user was always in expert mode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normal: Will always show the menu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regardless of the user'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extended: Will always show the menu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as if the user had pressed ?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Displa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columns: The Number of columns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in when a menu is display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 color: Color of the character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olor: Color of the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color: Color of the remaind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npu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key: Forces the input type to single k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All single character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when the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line: Forces the input type to full line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s will need to be entered and t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in order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etting: Uses the users default input ty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: Clears screen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: Does not center menu titles.  This on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ing for the main titles in option 1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may have an impact on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display and script execution from the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: No menu promp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: Causes system to pause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: Does not center sub-titles.  Subtitles ar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pecial keys of TITLE.  (See comm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: Automatically displays the time lef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Use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active, after all commands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 read and displayed to the user,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 GLOBAL.MNU will be loaded and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 The global menu MUST be called GLOBAL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mands in this menu added to the command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annot exceed 75 total.  If set to no,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gnor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Nod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the menu will store a text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"Who's on listing" in the status fiel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users an idea of what part of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ser is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